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67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  Тамбов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7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473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0"/>
        <w:gridCol w:w="5686"/>
      </w:tblGrid>
      <w:tr>
        <w:trPr>
          <w:trHeight w:val="927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3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Курская область Курская область, г. Щигры, ул. Красная, д.2</w:t>
            </w:r>
          </w:p>
        </w:tc>
      </w:tr>
      <w:tr>
        <w:trPr>
          <w:trHeight w:val="956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Липецкая область, Тербунский район, с. Тербуны, ул. Октябрьская, д. 39 «Б»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16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г. Липецк 398046 г. Липецк, пр. Победы, 89</w:t>
            </w:r>
          </w:p>
        </w:tc>
      </w:tr>
      <w:tr>
        <w:trPr>
          <w:trHeight w:val="963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2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Грязи 399056 г. Грязи Липецкая область, г. Грязи, ул. 30 лет Победы</w:t>
            </w:r>
          </w:p>
        </w:tc>
      </w:tr>
      <w:tr>
        <w:trPr>
          <w:trHeight w:val="999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68017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"Тамбов" г. Тамбов 392014 г. Тамбов Тамбовская область, г. Тамбов, ул. Киквидзе, 7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44"/>
        <w:gridCol w:w="7"/>
        <w:gridCol w:w="4127"/>
      </w:tblGrid>
      <w:tr>
        <w:trPr>
          <w:trHeight w:val="99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чковк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0ПРЗ 38К-01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исиново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исиново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шт. Кшенский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шенский - Кириловка»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Садовый - Кшенский -Кириловка»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Волово Липец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68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5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НЛМК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подъезд к г. Тамбов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3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1810"/>
        <w:gridCol w:w="2329"/>
        <w:gridCol w:w="652"/>
        <w:gridCol w:w="4000"/>
        <w:gridCol w:w="7"/>
      </w:tblGrid>
      <w:tr>
        <w:trPr>
          <w:trHeight w:val="9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подьезд к г. Тамбов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68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ербуны Липец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Волово Липец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7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Садовый - Кшенский -Кириловка»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8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«Кшенский - Кириловка»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шенский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исиново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исиново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Черемисиново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Щигры 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учкавка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439"/>
        <w:gridCol w:w="1924"/>
        <w:gridCol w:w="1638"/>
        <w:gridCol w:w="1128"/>
        <w:gridCol w:w="1929"/>
      </w:tblGrid>
      <w:tr>
        <w:trPr>
          <w:trHeight w:val="6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0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количеств 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867"/>
        <w:gridCol w:w="998"/>
        <w:gridCol w:w="859"/>
        <w:gridCol w:w="987"/>
        <w:gridCol w:w="860"/>
        <w:gridCol w:w="992"/>
        <w:gridCol w:w="978"/>
        <w:gridCol w:w="1113"/>
      </w:tblGrid>
      <w:tr>
        <w:trPr>
          <w:trHeight w:val="253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4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4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1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80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994"/>
        <w:gridCol w:w="870"/>
        <w:gridCol w:w="1107"/>
        <w:gridCol w:w="865"/>
        <w:gridCol w:w="750"/>
        <w:gridCol w:w="989"/>
        <w:gridCol w:w="742"/>
        <w:gridCol w:w="1362"/>
      </w:tblGrid>
      <w:tr>
        <w:trPr>
          <w:trHeight w:val="256" w:hRule="atLeast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1" w:hRule="atLeast"/>
        </w:trPr>
        <w:tc>
          <w:tcPr>
            <w:tcW w:w="1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7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80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1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5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8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т отправ</w:t>
              <w:softHyphen/>
              <w:t>ле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2</Characters>
  <CharactersWithSpaces>5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43:00Z</dcterms:created>
  <dc:creator/>
  <dc:description/>
  <dc:language>en-US</dc:language>
  <cp:lastModifiedBy/>
  <dcterms:modified xsi:type="dcterms:W3CDTF">2019-03-13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